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ORDINANCE NO. </w:t>
      </w:r>
      <w:r>
        <w:rPr>
          <w:b/>
          <w:u w:val="single"/>
        </w:rPr>
        <w:t>11-03-2021-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 ORDINANCE ESTABLISHING A BEAUTIFICATION BOARD AS TITLE 2 CHAPTER 18 OF THE PAYSON CITY ORDINANC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HEREAS,</w:t>
      </w:r>
      <w:r>
        <w:rPr/>
        <w:t xml:space="preserve"> the city council is interested in enhancing the general appearance of the city; 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HEREAS,</w:t>
      </w:r>
      <w:r>
        <w:rPr/>
        <w:t xml:space="preserve"> the beautification board will initiate, plan, direct and coordinate programs for the promotion of community pride and general beautification and improvement of the physical quality of life in Payson C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W, THEREFORE</w:t>
      </w:r>
      <w:r>
        <w:rPr/>
        <w:t>, be it ordained by the Payson City Council, Utah, that Title 2, Chapter 18 be established to read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/>
        <w:t>(SEE ATTACHED)</w:t>
      </w:r>
    </w:p>
    <w:p>
      <w:pPr>
        <w:pStyle w:val="Heading1"/>
        <w:ind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This Ordinance shall take effect immediately upon passage by Payson City Council and subsequent publication according to State law and city ordin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ed and ordained this 3rd day of November,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William R. Wright, May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  <w:t>Kim E. Holindrake, City Reco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25:00Z</dcterms:created>
  <dc:creator>PAM KNIGHT</dc:creator>
  <dc:description/>
  <cp:keywords/>
  <dc:language>en-US</dc:language>
  <cp:lastModifiedBy>Kim Holindrake</cp:lastModifiedBy>
  <cp:lastPrinted>2014-02-24T11:14:00Z</cp:lastPrinted>
  <dcterms:modified xsi:type="dcterms:W3CDTF">2021-10-27T16:38:00Z</dcterms:modified>
  <cp:revision>3</cp:revision>
  <dc:subject/>
  <dc:title>ORDINANCE __________________________</dc:title>
</cp:coreProperties>
</file>