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Title 2.18</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CITY BEAUTIFICATION BOARD</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S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10</w:t>
        <w:tab/>
        <w:t>City Beautification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20</w:t>
        <w:tab/>
        <w:t xml:space="preserve">Board of Directors Established </w:t>
        <w:noBreakHyphen/>
        <w:t>Term of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30</w:t>
        <w:tab/>
        <w:t>Director</w:t>
        <w:noBreakHyphen/>
        <w:t xml:space="preserve">Removal </w:t>
        <w:noBreakHyphen/>
        <w:t>Vacanc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b/>
          <w:bCs/>
        </w:rPr>
        <w:t>1.18.040</w:t>
        <w:tab/>
        <w:t>Directors to Serve Without Compens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50</w:t>
        <w:tab/>
        <w:t>Board</w:t>
        <w:noBreakHyphen/>
        <w:t xml:space="preserve">Chair </w:t>
        <w:noBreakHyphen/>
        <w:t>Du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60</w:t>
        <w:tab/>
        <w:t>Board</w:t>
        <w:noBreakHyphen/>
        <w:t>Space for Meetings, Equi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70</w:t>
        <w:tab/>
        <w:t>Board</w:t>
        <w:noBreakHyphen/>
        <w:t xml:space="preserve">Meetings </w:t>
        <w:noBreakHyphen/>
        <w:t>Abs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80</w:t>
        <w:tab/>
        <w:t>Board</w:t>
        <w:noBreakHyphen/>
        <w:t>Meetings</w:t>
        <w:noBreakHyphen/>
        <w:t xml:space="preserve">Agenda </w:t>
        <w:noBreakHyphen/>
        <w:t>Pow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90</w:t>
        <w:tab/>
        <w:t>Board to Adopt Ru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100</w:t>
        <w:tab/>
        <w:t>Board</w:t>
        <w:noBreakHyphen/>
        <w:t>Annual Repor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10</w:t>
        <w:tab/>
        <w:t xml:space="preserve">City Beautification Boar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yson City Beautification Board is hereby established and shall be managed and operated under the direction of the Payson City Counc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nder the direction and authority of the Payson City Council, the Payson Beautification Board shall actively promote public interest in the general appearance of Payson City; initiate, plan, direct, and coordinate programs for the promotion of community pride and general beautification and improvement of the physical quality of life in Payson City.  The board may implement a yard awards program, neighborhood cleanup projects, semi-annual city-wide cleanup projects, flower/tree planting, etc.  The Board may also work with the code enforcement officer to assist in abating public nuisances as defined in Title 19-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20  </w:t>
        <w:tab/>
        <w:t>Board</w:t>
        <w:noBreakHyphen/>
        <w:t>Established</w:t>
        <w:noBreakHyphen/>
        <w:t xml:space="preserve">Terms of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TextBody"/>
        <w:rPr/>
      </w:pPr>
      <w:r>
        <w:rPr/>
        <w:t>There is hereby created and established a City Beautification Board of Directors of Payson City, which shall consist of the following:  the Payson City Mayor; a Payson City Council Member appointed by the City Council; the code enforcement officer, a diverse cross section of persons from the Payson community and surrounding area that have a desire to promote the beautification of Payson City.  The number shall be determined by the Board.    The Board shall serve for a three-year term or until a successor is appointed.  A Chair shall be appointed annually from among its members by the Board.  The City Council shall approve the initial board of directors as well as all replacements to the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30  </w:t>
        <w:tab/>
        <w:t xml:space="preserve">Director Removal- Vaca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rector may be removed for misconduct or neglect of duty by the city council.  Vacancies in the Board of Directors, occasioned by removals, resignations, or otherwise, shall be filled for the unexpired term or in the same manner as original appoint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40  </w:t>
        <w:tab/>
        <w:t xml:space="preserve">Directors to Serve Without Compens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rectors shall serve without compensation, but their actual and necessary expenses incurred in the performance of their official duties may be paid from the City Beautification Fund as approved by the City Counc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50  </w:t>
        <w:tab/>
        <w:t>Board</w:t>
        <w:noBreakHyphen/>
        <w:t>Chair</w:t>
        <w:noBreakHyphen/>
        <w:t xml:space="preserve">Duties.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hair shall present the agenda as hereinafter provided, of all material pertaining to the city beautification effort to be considered at each and every meeting of the board.  The chair shall preside at and conduct the meetings.  If the Chair is not available, the remaining directors shall appoint a director to conduct the meeting.  The Chair shall also report to the City Council quarterly at a regularly scheduled City Council Mee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60  </w:t>
        <w:tab/>
        <w:t>Board</w:t>
        <w:noBreakHyphen/>
        <w:t xml:space="preserve">Space for Meetings, Equip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Board shall establish and furnish suitable space for the meetings and the carrying on of the business and functions of the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70  </w:t>
        <w:tab/>
        <w:t>Board</w:t>
        <w:noBreakHyphen/>
        <w:t>Meetings</w:t>
        <w:noBreakHyphen/>
        <w:t xml:space="preserve">Absen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Board shall meet in regular meetings at a time designated by the Board.  Special meetings may be convened at any time as determined by the City Council or the Chair of the Board upon giving notice to all members of the Board and the City Council.  At least six members of the Board must attend said meeting in response to said notice, and a certified copy of the minutes of each special board meeting shall be furnished all members of the Board and the City Council.  Absence of a member of the Board from three regular meetings in any four-month period shall have the effect of vacating the office of the member unless such absence is authorized or approved by Board 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2.18.080</w:t>
        <w:tab/>
        <w:t>Board Meetings</w:t>
        <w:noBreakHyphen/>
        <w:t>Agenda</w:t>
        <w:noBreakHyphen/>
        <w:t xml:space="preserve">Pow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genda for each meeting of the board shall be prepared by the Chair and said agenda may cover all matters pertaining to the beautification of Payson City.  The powers of the Board are advisory and shall extend to all phases of the beautification effort within the limits of Payson City.  The Board shall have no authority to bind Payson City financially.  All recommendations regarding grants, loans or other financial matters shall be determined by the City Council.  The City Council shall make all policy decisions and will act upon all recommendations of the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090  </w:t>
        <w:tab/>
        <w:t>Board</w:t>
        <w:noBreakHyphen/>
        <w:t xml:space="preserve">Annual Repor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Board of Directors shall make an annual report to the City Council of the condition and operation of the beautification effort, including a financial 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 xml:space="preserve">2.18.100  </w:t>
        <w:tab/>
        <w:t xml:space="preserve">Board to Adopt Rules Governing Economic Develop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board of directors shall make and adopt rules and regulations not inconsistent with law, for the governing of the beautification effort.  All such rules and regulations shall be approved by the City Counci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Payson City Beautification Board</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itle 2.18         City Beautification Ordinance</w:t>
    </w:r>
  </w:p>
  <w:p>
    <w:pPr>
      <w:pStyle w:val="Head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939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4pt" to="469pt,7.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outlineLvl w:val="0"/>
    </w:pPr>
    <w:rPr>
      <w:rFonts w:ascii="Univers;Univers" w:hAnsi="Univers;Univers" w:cs="Univers;Univers"/>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7:06:00Z</dcterms:created>
  <dc:creator>dave</dc:creator>
  <dc:description/>
  <cp:keywords/>
  <dc:language>en-US</dc:language>
  <cp:lastModifiedBy>Dave Tuckett</cp:lastModifiedBy>
  <dcterms:modified xsi:type="dcterms:W3CDTF">2021-10-27T14:34:00Z</dcterms:modified>
  <cp:revision>4</cp:revision>
  <dc:subject/>
  <dc:title>Title 2</dc:title>
</cp:coreProperties>
</file>