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TION 06-19-1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RESOLUTION OF THE PAYSON CITY COUNCIL APPROVING AND ADOPTING A BUDGET FOR FISCAL YEAR 2013-2014 MUNICIPAL BUDGET, ADOPTING COMPENSATION PROGRAMS, SETTING THE PROPERTY TAX RATE, RECONCILING THE FISCAL YEAR 2012-2013 MUNICIPAL BUDGET, AND PROVIDING AN EFFECTIVE DA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cital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WHEREAS, the City Manager of Payson City, Utah, has on May 1, 2013, presented to the City Council a tentative budget for fiscal year 2013-2014 for their consideration and commen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City Council has reviewed the tentative budget and the proposed municipal budget for the fiscal year 2013-2014 and made any necessary and appropriate modifications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HEREAS, the City Council, upon proper notification, held a public hearing on June 5, 2013 to receive public input regarding the proposed municipal budget prior to </w:t>
      </w:r>
      <w:hyperlink r:id="rId2">
        <w:r>
          <w:rPr>
            <w:rStyle w:val="InternetLink"/>
          </w:rPr>
          <w:t>adoption of the fiscal year 2013-2014 municipal budget and reconciliation of the fiscal year 2012-2013 fiscal year municipal budget;</w:t>
        </w:r>
      </w:hyperlink>
      <w:r>
        <w:rPr/>
        <w:t xml:space="preserve">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City Council has directed staff to implement the employee compensation as prepared and included in the 2012-2013 municipal budge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proposed budget indicates that anticipated revenues provide adequate funds for the total of the appropriated expenditures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HEREAS, the City Council desires to establish the property tax rate at the Certified Tax Rate and maintain the current Franchise Tax rate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 THEREFORE, be it resolved by the Payson City Council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Payson City municipal budget for the fiscal year 2013-2014 as amended and revised, (attached) with supporting documentation available in the office of the Payson City Recorder, is hereby adop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ompensation package for all municipal employees and elected officials as incorporated in the fiscal year 2013-2014 budget, is hereby adop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hyperlink r:id="rId3">
        <w:r>
          <w:rPr>
            <w:rStyle w:val="InternetLink"/>
          </w:rPr>
          <w:t>Certified Tax Rate (.001353</w:t>
        </w:r>
      </w:hyperlink>
      <w:r>
        <w:rPr/>
        <w:t>) as calculated by Utah County and submitted to the Utah State Tax Commission, and the current Franchise Tax rates are hereby adop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ity Manager is hereby directed to implement this budget in accordance with Utah State Law and appropriate Payson City procedu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ity Recorder is hereby directed to maintain a copy of the fiscal year 2013-2014 municipal budget for review in accordance with Utah State Law and appropriate Payson City procedu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f it becomes necessary to amend the fiscal year 2013-2014 municipal budget, and such amendment shall be completed in accordance with Utah State Law and appropriate Payson City procedur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mended and reconciled Payson City budget for fiscal year 2012-2013 as amended and revised, (attached) with supporting documentation available in the office of the Payson City Recorder, is hereby adop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, that all fund balance left in the General Fund from fiscal year 2012-2013 be transferred to the Capital Projects Fu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resolution is APPROVED and ADOPTED on this 19th day of June, 2013, by the Payson City Council and shall become effective July 1,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May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cor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ster%20Budget.pdf" TargetMode="External"/><Relationship Id="rId3" Type="http://schemas.openxmlformats.org/officeDocument/2006/relationships/hyperlink" Target="../in/certified%20tax%20rat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21:00Z</dcterms:created>
  <dc:creator>Jeanette</dc:creator>
  <dc:description/>
  <cp:keywords/>
  <dc:language>en-US</dc:language>
  <cp:lastModifiedBy>jeanettec</cp:lastModifiedBy>
  <cp:lastPrinted>2012-06-12T13:51:00Z</cp:lastPrinted>
  <dcterms:modified xsi:type="dcterms:W3CDTF">2013-06-13T17:18:00Z</dcterms:modified>
  <cp:revision>5</cp:revision>
  <dc:subject/>
  <dc:title>RESOLUTION 06-20-2007</dc:title>
</cp:coreProperties>
</file>