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TY COUNCIL AGENDA REQUEST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E OF COUNCIL MEETING:</w:t>
        <w:tab/>
        <w:tab/>
        <w:t>June 19, 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LECT THE ROLE OF THE CITY COUNCIL ON THIS REQUEST:</w:t>
      </w:r>
    </w:p>
    <w:p>
      <w:pPr>
        <w:pStyle w:val="Normal"/>
        <w:rPr/>
      </w:pPr>
      <w:r>
        <w:rPr>
          <w:b/>
          <w:sz w:val="24"/>
        </w:rPr>
        <w:tab/>
        <w:t>(x)</w:t>
        <w:tab/>
        <w:t>Legislative</w:t>
      </w:r>
    </w:p>
    <w:p>
      <w:pPr>
        <w:pStyle w:val="Normal"/>
        <w:rPr/>
      </w:pPr>
      <w:r>
        <w:rPr>
          <w:b/>
          <w:sz w:val="24"/>
        </w:rPr>
        <w:tab/>
        <w:t>()</w:t>
        <w:tab/>
        <w:t>Administrativ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( )</w:t>
        <w:tab/>
        <w:t>Quasi-Judici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HO IS REQUESTING: </w:t>
        <w:tab/>
        <w:t>David C. Tuckett, City Manager</w:t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EPHONE NUMBER:  801-465-523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3600" w:hanging="3600"/>
        <w:rPr>
          <w:b/>
          <w:b/>
          <w:sz w:val="24"/>
        </w:rPr>
      </w:pPr>
      <w:r>
        <w:rPr>
          <w:b/>
          <w:sz w:val="24"/>
        </w:rPr>
        <w:t>TITLE OF ITEM FOR AGENDA: Resolution regarding Fee Schedule</w:t>
      </w:r>
    </w:p>
    <w:p>
      <w:pPr>
        <w:pStyle w:val="Normal"/>
        <w:widowControl w:val="false"/>
        <w:ind w:left="3600" w:hanging="360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NGTH OF TIME REQUESTING:  10 minu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ETAILED REASON FOR REQUEST &amp; EXPLANATION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ayor &amp; Council: The </w:t>
      </w:r>
      <w:hyperlink r:id="rId2">
        <w:r>
          <w:rPr>
            <w:rStyle w:val="InternetLink"/>
            <w:sz w:val="24"/>
            <w:szCs w:val="24"/>
          </w:rPr>
          <w:t>attached resolution</w:t>
        </w:r>
      </w:hyperlink>
      <w:r>
        <w:rPr>
          <w:sz w:val="24"/>
          <w:szCs w:val="24"/>
        </w:rPr>
        <w:t xml:space="preserve"> and </w:t>
      </w:r>
      <w:hyperlink r:id="rId3">
        <w:r>
          <w:rPr>
            <w:rStyle w:val="InternetLink"/>
            <w:sz w:val="24"/>
            <w:szCs w:val="24"/>
          </w:rPr>
          <w:t>fee schedule</w:t>
        </w:r>
      </w:hyperlink>
      <w:r>
        <w:rPr>
          <w:sz w:val="24"/>
          <w:szCs w:val="24"/>
        </w:rPr>
        <w:t xml:space="preserve"> reflects the 1.7% increase in utility rates as approved by the city council as part of our budget hearings.  Although the council adopted a 1.7% increase across the board, Ron Crump has continued to analyse the electrical rates and he believes that he can raised the needed revenue for city purposes with only a 1.0% increase in the residential electrical rate and no increase in the commercial/industrial electrical rates.  Therefore, the fee resolution reflects this chang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council will also need to determine what to do with the Veteran’s cemetery lot cost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 you have any questions, please contact 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pproved as to For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i/>
        </w:rPr>
        <w:t>City Attorne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*****MUST BE COMPLETED, APPROVED AS TO FORM BY CITY ATTORNEY, AND SUBMITTED TO THE CITY RECORDER BY THE THURSDAY PRIOR TO COUNCIL MEE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Tahoma" w:hAnsi="Tahoma" w:cs="Tahoma"/>
      <w:sz w:val="24"/>
      <w:szCs w:val="1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ee%20schedule%20Resolution%206.19.13.doc" TargetMode="External"/><Relationship Id="rId3" Type="http://schemas.openxmlformats.org/officeDocument/2006/relationships/hyperlink" Target="../in/Fee%20Schedule%20Working%20Copy%20june%202013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9:29:00Z</dcterms:created>
  <dc:creator>Jeanette Callaway</dc:creator>
  <dc:description/>
  <cp:keywords/>
  <dc:language>en-US</dc:language>
  <cp:lastModifiedBy>jeanettec</cp:lastModifiedBy>
  <cp:lastPrinted>2012-03-29T17:30:00Z</cp:lastPrinted>
  <dcterms:modified xsi:type="dcterms:W3CDTF">2013-06-13T17:14:00Z</dcterms:modified>
  <cp:revision>105</cp:revision>
  <dc:subject/>
  <dc:title>agenda request form</dc:title>
</cp:coreProperties>
</file>