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DEVELOPMENT AGENCY RESOLUTION 06-19-2013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A RESOLUTION OF THE REDEVELOPMENT AGENCY OF PAYSON CITY APPROVING AND ADOPTING A BUDGET FOR FISCAL YEAR 2013-2014 BUDGET AND RECONCILING THE FISCAL YEAR 2012-2013 BUDGET, AND PROVIDING AN EFFECTIVE DATE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Recitals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WHEREAS, the City Manager of Payson City, Utah, has on May 1, 2013, presented to the Redevelopment Agency Directors a tentative budget for fiscal year 2013-2014 for their consideration and comment; and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WHEREAS, the Redevelopment Agency Directors has reviewed the tentative budget and the proposed municipal budget for the fiscal year 2013-2014 and made any necessary and appropriate modifications; and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WHEREAS, the Redevelopment Agency Directors, upon proper notification, held a public hearing on June 5, 2013 to receive public input regarding the proposed municipal budget prior to adoption of the fiscal year 2013-2014 municipal budget and reconciliation of the fiscal year 2012-2013 fiscal year municipal budget; and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WHEREAS, the proposed budget indicates that anticipated revenues provide adequate funds for the total of the appropriated expenditures; and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OW THEREFORE, be it resolved by the Redevelopment Agency of Payson City as follow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2">
        <w:r>
          <w:rPr>
            <w:rStyle w:val="InternetLink"/>
          </w:rPr>
          <w:t>The Payson Redevelopment Agency budget for the fiscal year 2013-2014 as amended and revised, (attached) with supporting documentation available in the office of the Payson City Recorder, is hereby adopted.</w:t>
        </w:r>
      </w:hyperlink>
    </w:p>
    <w:p>
      <w:pPr>
        <w:pStyle w:val="Normal"/>
        <w:numPr>
          <w:ilvl w:val="0"/>
          <w:numId w:val="2"/>
        </w:numPr>
        <w:jc w:val="both"/>
        <w:rPr/>
      </w:pPr>
      <w:hyperlink r:id="rId3">
        <w:r>
          <w:rPr>
            <w:rStyle w:val="InternetLink"/>
          </w:rPr>
          <w:t>The amended and reconciled Payson Redevelopment Agency budget for fiscal year 2012-2013 as amended and revised, (attached) with supporting documentation available in the office of the Payson City Recorder, is hereby adopted.</w:t>
        </w:r>
      </w:hyperlink>
    </w:p>
    <w:p>
      <w:pPr>
        <w:pStyle w:val="Normal"/>
        <w:numPr>
          <w:ilvl w:val="0"/>
          <w:numId w:val="2"/>
        </w:numPr>
        <w:jc w:val="both"/>
        <w:rPr/>
      </w:pPr>
      <w:r>
        <w:rPr/>
        <w:t>The City Manager is hereby directed to implement this budget in accordance with Utah State Law and appropriate procedure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City Recorder is hereby directed to maintain a copy of the fiscal year 2013-2014 Redevelopment Agency budget for review in accordance with Utah State Law and appropriate Payson City procedu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is resolution is APPROVED and ADOPTED on this day of June 19, 2013, by the Redevelopment Agency of Payson City and shall become effective July 1, 20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</w:r>
    </w:p>
    <w:p>
      <w:pPr>
        <w:pStyle w:val="Normal"/>
        <w:jc w:val="both"/>
        <w:rPr/>
      </w:pPr>
      <w:r>
        <w:rPr/>
        <w:t>Redevelopment Agency Chairma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tes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</w:r>
    </w:p>
    <w:p>
      <w:pPr>
        <w:pStyle w:val="Normal"/>
        <w:jc w:val="both"/>
        <w:rPr/>
      </w:pPr>
      <w:r>
        <w:rPr/>
        <w:t>Redevelopment Agency Secretary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Redevelopment%20Agency%20Budget.pdf" TargetMode="External"/><Relationship Id="rId3" Type="http://schemas.openxmlformats.org/officeDocument/2006/relationships/hyperlink" Target="../in/Redevelopment%20Agency%20Budget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7:23:00Z</dcterms:created>
  <dc:creator>Jeanette</dc:creator>
  <dc:description/>
  <cp:keywords/>
  <dc:language>en-US</dc:language>
  <cp:lastModifiedBy>jeanettec</cp:lastModifiedBy>
  <cp:lastPrinted>2012-06-11T14:18:00Z</cp:lastPrinted>
  <dcterms:modified xsi:type="dcterms:W3CDTF">2013-06-13T17:19:00Z</dcterms:modified>
  <cp:revision>3</cp:revision>
  <dc:subject/>
  <dc:title>RESOLUTION 06-20-2007</dc:title>
</cp:coreProperties>
</file>