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OLUTION 11-16-2016-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RESOLUTION OF THE PAYSON CITY COUNCIL AMENDING THE FISCAL YEAR 2016-2017 MUNICIPAL BUDGET AND PROVIDING AN EFFECTIVE DAT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ecitals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WHEREAS, the City Council has adopted the municipal budget for fiscal year 2016-2017; and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WHEREAS, as necessary to amend the fiscal year 2016-2017 municipal budget, such amendment shall be completed in accordance with Utah State Law and appropriate Payson City procedures, and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WHEREAS, the City Council, upon proper notification, held a public hearing on November 16, 2016 to receive public input regarding the proposed amendments to the municipal budget prior to adoption and reconciliation of the fiscal year 2016-2017 fiscal year municipal budget; and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OW THEREFORE, be it resolved by the Payson City Council as follow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The amended Payson City budget for fiscal year 2016-2017 as amended and revised, </w:t>
      </w:r>
      <w:hyperlink r:id="rId2">
        <w:r>
          <w:rPr>
            <w:rStyle w:val="InternetLink"/>
          </w:rPr>
          <w:t>(attached)</w:t>
        </w:r>
      </w:hyperlink>
      <w:r>
        <w:rPr/>
        <w:t xml:space="preserve"> with supporting documentation available in the office of the Payson City Recorder, is hereby adopt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resolution is APPROVED and ADOPTED on this 16th day of November, 2016, by the Payson City Council and shall become effective immediat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Richard D. Moore, Mayor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Kim Holindrake, Deputy City Record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ouncil_Records/Council%20Packets/2015/6-17-15/D2%20-%202014-2015%20Fiscal%20Year%20Budget%20Amendment/14-15%20Adopted%20Budget%20and%2013-14%20Amended%20Budget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22:38:00Z</dcterms:created>
  <dc:creator>Jeanette</dc:creator>
  <dc:description/>
  <cp:keywords/>
  <dc:language>en-US</dc:language>
  <cp:lastModifiedBy>Sara Hubbs</cp:lastModifiedBy>
  <cp:lastPrinted>2012-06-12T13:51:00Z</cp:lastPrinted>
  <dcterms:modified xsi:type="dcterms:W3CDTF">2016-11-10T23:22:00Z</dcterms:modified>
  <cp:revision>4</cp:revision>
  <dc:subject/>
  <dc:title>RESOLUTION 06-20-2007</dc:title>
</cp:coreProperties>
</file>