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ITY COUNCIL AGENDA REQUEST FOR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 OF COUNCIL MEETING:</w:t>
        <w:tab/>
        <w:tab/>
        <w:t>November 16, 20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LECT THE ROLE OF THE CITY COUNCIL ON THIS REQUEST:</w:t>
      </w:r>
    </w:p>
    <w:p>
      <w:pPr>
        <w:pStyle w:val="Normal"/>
        <w:rPr/>
      </w:pPr>
      <w:r>
        <w:rPr>
          <w:b/>
          <w:sz w:val="24"/>
        </w:rPr>
        <w:tab/>
        <w:t>(x)</w:t>
        <w:tab/>
        <w:t>Legislative</w:t>
      </w:r>
    </w:p>
    <w:p>
      <w:pPr>
        <w:pStyle w:val="Normal"/>
        <w:rPr/>
      </w:pPr>
      <w:r>
        <w:rPr>
          <w:b/>
          <w:sz w:val="24"/>
        </w:rPr>
        <w:tab/>
        <w:t>()</w:t>
        <w:tab/>
        <w:t>Administrati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( )</w:t>
        <w:tab/>
        <w:t>Quasi-Judi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HO IS REQUESTING: </w:t>
        <w:tab/>
        <w:t>Sara Hubb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ELEPHONE NUMBER:  801-465-5205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3600" w:hanging="3600"/>
        <w:rPr>
          <w:b/>
          <w:b/>
          <w:sz w:val="24"/>
        </w:rPr>
      </w:pPr>
      <w:r>
        <w:rPr>
          <w:b/>
          <w:sz w:val="24"/>
        </w:rPr>
        <w:t>TITLE OF ITEM FOR AGENDA:  Budget Amendment for Fiscal Year 2017</w:t>
      </w:r>
    </w:p>
    <w:p>
      <w:pPr>
        <w:pStyle w:val="Normal"/>
        <w:widowControl w:val="false"/>
        <w:ind w:left="3600" w:hanging="36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3600" w:hanging="360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ENGTH OF TIME REQUESTING:  15 Minu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ETAILED REASON FOR REQUEST &amp; EXPLANATION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yor &amp; Council: Attached is a spreadsheet that lists the budget amendments proposed for the Fiscal Year 201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lease contact me with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pproved as to Form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i/>
        </w:rPr>
        <w:t>City Attorne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*****MUST BE COMPLETED, APPROVED AS TO FORM BY CITY ATTORNEY, AND SUBMITTED TO THE CITY RECORDER BY THE THURSDAY PRIOR TO COUNCIL MEET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</w:rPr>
  </w:style>
  <w:style w:type="character" w:styleId="BodyText2Char">
    <w:name w:val="Body Text 2 Char"/>
    <w:qFormat/>
    <w:rPr>
      <w:rFonts w:ascii="Tahoma" w:hAnsi="Tahoma" w:cs="Tahoma"/>
      <w:sz w:val="24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Tahoma" w:hAnsi="Tahoma" w:cs="Tahoma"/>
      <w:sz w:val="24"/>
      <w:szCs w:val="1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49:00Z</dcterms:created>
  <dc:creator>Jeanette Callaway</dc:creator>
  <dc:description/>
  <cp:keywords/>
  <dc:language>en-US</dc:language>
  <cp:lastModifiedBy>Sara Hubbs</cp:lastModifiedBy>
  <cp:lastPrinted>2015-09-10T13:45:00Z</cp:lastPrinted>
  <dcterms:modified xsi:type="dcterms:W3CDTF">2016-11-10T16:49:00Z</dcterms:modified>
  <cp:revision>6</cp:revision>
  <dc:subject/>
  <dc:title>agenda request form</dc:title>
</cp:coreProperties>
</file>